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0" w:after="14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Woodstock fields forev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0" w:after="14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15 sierpnia 1969 roku prawie pół miliona ludzi zebrało się na rolniczych terenach Bethel w stanie Nowy Jork, aby usłyszeć koncert swojego życia. Następne trzy dni zdefiniowały pokolenie i zaznaczyły koniec jednej z najbardziej burzliwych epok naszych czasów. Filmem „Woodstock: Narodziny pokolenia” Barak Goodman uhonorował 50. rocznicę tamtych wydarzeń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0" w:after="14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Woodstock: Narodziny pokolenia” pozwala nam cofnąć się do pamiętnych wydarzeń dzięki imponującej, nigdy wcześniej niepokazywanej archiwalnej dokumentacji. Kamera obserwuje scenę i publiczność. Reżyser zwraca się przede wszystkim ku  młodym ludziom, który tworzą utworzyli   miasteczko na kilku hektarach ziemi. To, co dokonało się w tej stłoczonej ludzkiej masie – spalonych słońcem, przemoczonych deszczem, głodnych, spragnionych i jarających – to cud zjednoczenia, manifestacja hasła „peace &amp; love” i potwierdzenie obietnicy kontrkultury wobec świat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0" w:after="14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onika Pietra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Woodstock: Narodziny pokolenia”, reż. Barak Goodman, Jamila Ephron, 3.08, godz. 19:00, Małe Kino</w:t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6:38:37Z</dcterms:created>
  <dc:creator/>
  <dc:description/>
  <dc:language>en-US</dc:language>
  <cp:lastModifiedBy/>
  <cp:revision>0</cp:revision>
  <dc:subject/>
  <dc:title/>
</cp:coreProperties>
</file>